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работы ученического самоуправлени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4-2025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9"/>
        <w:gridCol w:w="1080"/>
        <w:gridCol w:w="1592"/>
        <w:gridCol w:w="9"/>
        <w:gridCol w:w="2340"/>
      </w:tblGrid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дготовка Линейки, посвященной «Дню Зна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роведение митинга, посвящённого дню солидарности в борьбе с терроризм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Организация выставки и концерта «Полёт талантов» в рамках дня       «Я-талантли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Организация выставки фото-работ «Моя Родин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11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Экологический субботник Трудовой десант «Чистое село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в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егкоатлетический кро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C00000"/>
              </w:rPr>
            </w:pPr>
            <w:r>
              <w:rPr/>
              <w:t>День пожилых людей. Акция «Поздрав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/>
              <w:t xml:space="preserve">Праздничная концерт </w:t>
            </w:r>
            <w:r>
              <w:rPr>
                <w:rFonts w:eastAsia="Lucida Sans Unicode"/>
                <w:kern w:val="2"/>
              </w:rPr>
              <w:t>«С любовью к вам, учителя!»</w:t>
            </w:r>
            <w:r>
              <w:rPr/>
              <w:t>, посвященный Дню учителя.</w:t>
            </w:r>
          </w:p>
          <w:p>
            <w:pPr>
              <w:pStyle w:val="Normal"/>
              <w:rPr/>
            </w:pPr>
            <w:r>
              <w:rPr/>
              <w:t>День самоуправления в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октябр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Рейд «Чистая пятница»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eastAsia="Lucida Sans Unicode"/>
                <w:kern w:val="2"/>
              </w:rPr>
              <w:t>Операция по уходу за памятником «Чтобы память жила веч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роведение праздника «Посвящение в первокласс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-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октября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йд «Кни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йд «Маршрутный ли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йд «Внешний ви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неделя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в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РШ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Организация выставки плакатов к Всемирному дню ед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Школьной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нь матери. Организация праздничного конкурса « Я люблю тебя, родная мам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Организация фото-выставки «Моя милая мамо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Проведение конкурса поделок   «Святость материнства»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чтецов ко Дню Мат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</w:t>
            </w:r>
          </w:p>
          <w:p>
            <w:pPr>
              <w:pStyle w:val="Normal"/>
              <w:rPr/>
            </w:pPr>
            <w:r>
              <w:rPr/>
              <w:t>СМИ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нояб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йд «Утро в школ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ация и проведения Дня здоров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физкультуры и спорта 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орьбы со СПИДом</w:t>
            </w:r>
          </w:p>
          <w:p>
            <w:pPr>
              <w:pStyle w:val="Normal"/>
              <w:rPr/>
            </w:pPr>
            <w:r>
              <w:rPr/>
              <w:t>Организация выставки рисунков и мини-плакатов. Оформление листовок для жителей с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МИ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ии</w:t>
            </w:r>
          </w:p>
          <w:p>
            <w:pPr>
              <w:pStyle w:val="Normal"/>
              <w:rPr/>
            </w:pPr>
            <w:r>
              <w:rPr/>
              <w:t>Организация и проведение торжественного митинга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проектов по оформлению школы к Новому году «Удивись, Зим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неделя</w:t>
            </w:r>
          </w:p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а зимних поделок «В гостях у волшебницы зим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рисунков «Первый снег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конкурса по украшению шко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зкультуры и спорт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ая программа Зимние каникулы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патриотически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11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акции         «Подарок солдату» в рамках месячника по военно-патриотическому воспит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неделя</w:t>
            </w:r>
          </w:p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защит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ереписки с выпускниками- военнослужащими </w:t>
            </w:r>
          </w:p>
          <w:p>
            <w:pPr>
              <w:pStyle w:val="Normal"/>
              <w:jc w:val="both"/>
              <w:rPr/>
            </w:pPr>
            <w:r>
              <w:rPr/>
              <w:t>Акция «Письмо солдат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МИ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здоровья «Зимние забав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зкультуры и спорт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по профилактике опозданий и пропусков «0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Дисциплины и порядк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йд «Дневник – лицо уче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еля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йд «Внешний ви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в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Ветераны живут рядом» Оказание волонтерской помощи  ветеранам войны, вдовам и труженикам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коллективы, волонтё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   спортивных соревнований в рамках игры «Зарниц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зкультуры и спорт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      « Встреча и проводы Маслениц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 по 22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ускники, мы рады вам!» Организация вечера вст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дготовка агитбригады «Дети-герои Великой Отечественной войны» для малы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ревнования </w:t>
            </w:r>
          </w:p>
          <w:p>
            <w:pPr>
              <w:pStyle w:val="Normal"/>
              <w:jc w:val="both"/>
              <w:rPr/>
            </w:pPr>
            <w:r>
              <w:rPr/>
              <w:t>« А ну-ка, парни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зкультуры и спорт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- поздр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алют ветеранам!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Республики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Организация и проведение праздничного концерта, посвящённого «23 февраля», смотр песни и стр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йд «Санитарное состояние кабинетов. Влажная уборка на переме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ов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</w:t>
            </w:r>
          </w:p>
        </w:tc>
      </w:tr>
      <w:tr>
        <w:trPr>
          <w:trHeight w:val="271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знатоков «Эрудит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аздничного концерта «Вам, дорогие женщ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я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зкультуры и спорта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есенних забав «Ура! Каникулы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по плану весенних канику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  <w:p>
            <w:pPr>
              <w:pStyle w:val="Normal"/>
              <w:rPr/>
            </w:pPr>
            <w:r>
              <w:rPr/>
              <w:t>Министерство физкультуры и спорта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</w:t>
            </w:r>
          </w:p>
        </w:tc>
      </w:tr>
      <w:tr>
        <w:trPr>
          <w:trHeight w:val="271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мирный день здоровья. Организация  Спортивного празд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зкультуры и спорта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космонавтики. Организация выставки «Первый человек в космо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МИ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по пожарной безопасности, приуроченный ко Дню работников пожарной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ит дружбы в пожарную охрану с поздравлениями  с Днем пожа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ция по озеленению школы «Посади дерев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 «Уборка закреплённой территории во дворе шко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овет Республики Шк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Республики</w:t>
            </w:r>
          </w:p>
        </w:tc>
      </w:tr>
      <w:tr>
        <w:trPr>
          <w:trHeight w:val="25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хта памяти. Митинг, посвященный Дню Победы </w:t>
            </w:r>
          </w:p>
          <w:p>
            <w:pPr>
              <w:pStyle w:val="Normal"/>
              <w:rPr/>
            </w:pPr>
            <w:r>
              <w:rPr/>
              <w:t>«И помнит мир спасён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Республики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и «Помощь ветера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.защиты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: «Класс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конкурса «Эрудит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Дня непослуш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 м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е классные собрания по итогам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 класс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ой линейки «Последний зво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ная конференция </w:t>
            </w:r>
            <w:bookmarkStart w:id="0" w:name="_GoBack"/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 Републики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м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39:00Z</dcterms:created>
  <dc:creator>Admin</dc:creator>
  <dc:description/>
  <dc:language>en-US</dc:language>
  <cp:lastModifiedBy>Бабарыкино</cp:lastModifiedBy>
  <dcterms:modified xsi:type="dcterms:W3CDTF">2024-12-25T02:39:00Z</dcterms:modified>
  <cp:revision>2</cp:revision>
  <dc:subject/>
  <dc:title/>
</cp:coreProperties>
</file>