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ма ученического самоуправ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МКОУ «Бабарыкинская СОШ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е в школе в наши дни совершенно обоснованно выходит на качественный этап своего развития. Выступая объектом воплощения демократических принципов школьного коллектива, оно способствует развитию демократической культуры, гражданственности, ответственности, стимулирует к социальному творчеству, умению действовать в интересах совершенствования собственной лич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е в школе имеет большую общественную значимость. Развитие самоуправления непосредственно связано с динамикой развития детского коллектива.  Школьный коллектив, будучи ядром учебно-воспитательного процесса, субъектом управления, несёт в себе определённые социально значимые функции, реализацию которых предполагает его правильная организ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лочённого коллектива – задача не простая. Она означает организацию общественно полезной совместной деятельности членов коллектива, налаживания постоянного общения между ними, которое неизбежно приведёт к развитию личностных отношений детей друг с другом, разовьёт потребность в образовании.</w:t>
      </w:r>
    </w:p>
    <w:p>
      <w:pPr>
        <w:pStyle w:val="Style17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 и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воспитание личности с активной жизненной позицией, готовой к принятию ответственности за свои решения и полученного результата на себя, стремящейся к самосовершенствованию, саморазвитию и самовыра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вой установки, были сформулированы основные педагогические задачи ученического самоуправления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учащимся реальную возможность вместе с педагогами участвовать в прогнозировании, организации, исполнении и анализе учебно-воспитательного процесса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потребности и готовность совершенствовать свою личность, развивать самостоятельное мышление и самосознание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положительное отношение к общечеловеческим ценностям, законам государства, гражданской и социальной ответственности за самого себя, свою семью, окружающих людей, общество, Отечество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индивидуальных лидерских качеств, для лучшей адаптации учащихся в обществе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снов организаторской деятельности.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Механизм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рограммы необходимы условия создания целостной и непрерывной системы ученического самоуправления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ое самоуправление включает в себя органы, управляющие и управляемые (Совет старшеклассников, сектора), которые находятся в тесном единстве и взаимодействии и имеют одну цель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нкретных полномочий у Совета старшеклассников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коллектива учащихся с педагогическим коллективом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заимной деятельности всех подразделений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олучения навыков деятельност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еская сменяемость актива, выбор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ое самоуправление как стержень школьного самоуправления действует по простому принципу – дети сами организуют свою деятельность на основе собственных интересов, потребностей и интересов школы. Педагоги и классные руководители консультируют и на первых порах контролируют их деятельность.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Административно-педагогическое сопровождение ученическ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 ученического самоуправления в обучении всех детей основам демократических отношений в обществе, в обучении их управлять собой, своей жизнью в коллективе. Участие в самоуправлении административно – педагогического коллектива помогает учащимся сформировать у себя навыки демократизма, умения самостоятельно действовать, нестандартно мыслить, принимать решения и осуществлять 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не только объясняет юному гражданину его права и обязанности. Главное – учит сознательно этими правами пользоваться в общественной жизни.Ученическое самоуправление – дело не только ученического, но и учительского коллектива и администрации школ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ректор школы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ланов работы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седания совета старшеклассников и администрации (1 раз в месяц)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аботы ученического самоуправления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я.</w:t>
      </w:r>
    </w:p>
    <w:p>
      <w:pPr>
        <w:pStyle w:val="Normal"/>
        <w:spacing w:lineRule="atLeast" w:line="240" w:before="0" w:after="0"/>
        <w:ind w:left="68" w:firstLine="64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меститель директора по воспитательной работе:</w:t>
      </w:r>
    </w:p>
    <w:p>
      <w:pPr>
        <w:pStyle w:val="Normal"/>
        <w:numPr>
          <w:ilvl w:val="3"/>
          <w:numId w:val="1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ое сопровождение по развитию ученического самоуправления.</w:t>
      </w:r>
    </w:p>
    <w:p>
      <w:pPr>
        <w:pStyle w:val="Normal"/>
        <w:numPr>
          <w:ilvl w:val="3"/>
          <w:numId w:val="1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секторами ученического самоуправления.</w:t>
      </w:r>
    </w:p>
    <w:p>
      <w:pPr>
        <w:pStyle w:val="Normal"/>
        <w:numPr>
          <w:ilvl w:val="3"/>
          <w:numId w:val="1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рейдов.</w:t>
      </w:r>
    </w:p>
    <w:p>
      <w:pPr>
        <w:pStyle w:val="Normal"/>
        <w:numPr>
          <w:ilvl w:val="3"/>
          <w:numId w:val="1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ов «Ученик года», «Лучший класс школы» и др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Преподаватель физической культуры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Индивидуальная работа с членами спортивно-оздоровительного сектора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мероприятий, соревнований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и-предметник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учно-практических конференций, предметных недель, классных  часов, проектов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подаватель ОБЖ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юных инспекторов движения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по правилам дорожного движения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йонных, областных конкурс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ключение каждого школьника в общественную жизнь коллектива – важнейшая педагогическая задача.</w:t>
      </w:r>
    </w:p>
    <w:p>
      <w:pPr>
        <w:pStyle w:val="Normal"/>
        <w:spacing w:lineRule="auto" w:line="240"/>
        <w:ind w:left="1418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4.Заклю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 бы ребята чувствовали себя комфортно, а также для успешной реализации программы деятельности ученического самоуправления необходимо создать следующие условия, способствующие эффективности ученического самоуправлени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личие разновозрастной и разнополой компании соучастников делает эффективным решение многих воспитательных задач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противовес школьным урокам, где двери в классы закрыты наглухо, мероприятия ученического самоуправления открыты для всех. Вход свободный для всех интересующихс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зрослые должны стать равноправными партнерами в ученическом самоуправлени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ультура общения детей друг с другом и со взрослыми всегда чрезвычайно эмоциональна, стимулирует азарт, волнение, аффект и даже обиды. Необходимо во всем обеспечивать «нравственную опрятность» ученического самоуправлени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оздание бесконфликтной обстановки, как гарантии роста ребят – основа ученического самоуправления, которая компенсирует детям все недополученные в обыденной школьной практике ценност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нятие конфликтности путем уважения, терпеливого отношения к предпочтениям детей, наличию выбора деятельности, ролей, в которых все себя найду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балансированной педагогической базы.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5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1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0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0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0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7:00Z</dcterms:created>
  <dc:creator>АНЮТА</dc:creator>
  <dc:description/>
  <dc:language>en-US</dc:language>
  <cp:lastModifiedBy>Бабарыкино</cp:lastModifiedBy>
  <dcterms:modified xsi:type="dcterms:W3CDTF">2024-12-25T02:37:00Z</dcterms:modified>
  <cp:revision>2</cp:revision>
  <dc:subject/>
  <dc:title/>
</cp:coreProperties>
</file>