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 органа ученического самоуправления</w:t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КОУ Бабарыкинская СОШ поколение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NEX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68"/>
        <w:gridCol w:w="6231"/>
      </w:tblGrid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звание органа ученического самоуправления </w:t>
            </w:r>
          </w:p>
        </w:tc>
        <w:tc>
          <w:tcPr>
            <w:tcW w:w="6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ый Совет самоуправления  - 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Поколение «NEXT»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09.2021г.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сточники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общая декларация прав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венция о правах ребе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07.1998 № 124 – ФЗ «Об основных гарантиях прав ребенка в Российской Федераци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9.12.2012 № 273-ФЗ «Об образовании в Российской Федераци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государственной молодежной политики российской федерации на период до 2025 года, утвержденными распоряжением Правительства Российской Федерации от 29 ноября 2014 г. N 2403-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МКОУ «Бабарыкинская СОШ» (далее – Школа);</w:t>
            </w:r>
          </w:p>
          <w:p>
            <w:pPr>
              <w:pStyle w:val="Normal"/>
              <w:spacing w:before="0" w:after="0"/>
              <w:ind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ение о Школьном совете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ученического самоуправления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74" w:firstLine="36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реализации лидерских качеств, самореализации личности и способствование процессу социализации, повышения самоорганизации и коммуникации</w:t>
            </w:r>
            <w:r>
              <w:rPr>
                <w:rFonts w:cs="Times New Roman" w:ascii="Times New Roman" w:hAnsi="Times New Roman"/>
                <w:i/>
                <w:iCs/>
                <w:color w:val="2F31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ловиях школьного самоуправл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деятельности ученического самоуправления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птимального комплекса условий для удовлетворения образовательных потребносте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людения их прав и гармоничного развития личности каждого учащего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обучающихся с активной жизненной позици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творческого потенциала обучаю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тереса обучающихся к вопросам развития демократической системы, парламентаризма, избирательного права и избирательного процесс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членов совета умения аргументировано отстаивать свое мнение на основе толерантного об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психологического микроклимата в шко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зрешения проблем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чувства сопричастности к жизни класса и школы 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стоятельного принятия ответственных решен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идер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чального опыта управленческ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школь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педагогов к коллективному мнению школь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74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аботы школьных СМИ.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ленов, возрастной состав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из представителей 5-11 классов школы, на основе классных выборов (по 2 представителя).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ые коллективные и индивидуальные субъекты 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зглавляет и организует стратегическое планирование деятельности Совета Самоуправл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мьер-мини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зглавляет Кабинет министров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Минис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обеспечивает защиту интересов обучающихся, осуществляет помощь советам классов и состоит из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Министер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ind w:left="0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стерство Науки и Прос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казывает помощь в проведении школьных олимпиад, предметных недель, научных конференций, конкурсов, интеллектуальных игр, классных часов, выступлений и др.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ind w:left="0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стерство по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является - гражданско-патриотическим центром, занимается правопорядком, организует работу с нарушителями дисциплины в школе, контролирует соблюдение Устава, правил поведения для учащихся и других норм и правил для учащихся ; принимает участие в работе по организации дежурства, воспитанию сознательной дисциплины и культуры поведения обучающихся,  возглавляет конфликтную комиссию, определяет объекты работы, составляет рабочие бригады, оценивает их деятельность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ind w:left="0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стерство Спорта и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нимается профилактикой вредных привычек и пропагандой здорового образа жизни, составляет график спортивных и валеологических мероприятий, помогает в их проведении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ind w:left="0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стерство Культуры 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является активным организатором общешкольных мероприятий, разрабатывает сценарии праздников, оказывает помощь активам класса, в организации досуговой работы в классах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ind w:left="0"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стерство печ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сс-центр) (оформляет законодательные акты совета , ведет протоколы заседаний, школьную газету, сайт, осуществляет оперативный подбор информации).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 действующий руководящий орган, возрастной состав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 обучающихся: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езид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бирается общешкольным голосованием) -старше 14 лет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мьер-мини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бирается из числа депутатов на первом заседании)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Министры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- обучающиеся старших клас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учающиеся 8-11 класса, назначаются Президент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ординатор 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значается приказом директора</w:t>
            </w:r>
          </w:p>
        </w:tc>
      </w:tr>
    </w:tbl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6:00Z</dcterms:created>
  <dc:creator>Анатолий</dc:creator>
  <dc:description/>
  <dc:language>en-US</dc:language>
  <cp:lastModifiedBy>Бабарыкино</cp:lastModifiedBy>
  <dcterms:modified xsi:type="dcterms:W3CDTF">2024-12-25T02:36:00Z</dcterms:modified>
  <cp:revision>2</cp:revision>
  <dc:subject/>
  <dc:title>Паспорт органа ученического самоуправления</dc:title>
</cp:coreProperties>
</file>