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100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ПОЛОЖЕНИЕ</w:t>
      </w:r>
    </w:p>
    <w:p>
      <w:pPr>
        <w:pStyle w:val="Normal"/>
        <w:spacing w:lineRule="auto" w:line="240" w:before="0" w:after="0"/>
        <w:ind w:right="10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о школьном (ученическом) самоуправлении  муниципального казенного общеобразовательного учреждения Бабарыкинская СОШ</w:t>
      </w:r>
      <w:bookmarkStart w:id="0" w:name="_GoBack"/>
      <w:bookmarkEnd w:id="0"/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средней общеобразовательной школы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Ученический совет школы является исполнительным органом ученического самоуправления в школе, призванным активно содействовать становлению сплоченного коллектива как действенного средства воспитания учащихся, формированию у каждого из них сознательного и ответственного отношения к своим правам и обязанностям.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left="567" w:hanging="0"/>
        <w:jc w:val="both"/>
        <w:rPr/>
      </w:pPr>
      <w:r>
        <w:rPr/>
        <w:t>1.2. В своей деятельности ученическое самоуправление руководствуется  Законом РФ "Об образовании", Конвенцией ООН о правах ребенка, Уставом школы, а также настоящим Положением и локально - правовыми актами школ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Высшим органом ученического коллектива школы является общее собрание или совет старшеклассников, во главе которого находится президент школ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овет старшеклассников возглавляет президент школы, избираемый учащимися 8-11 классов тайным всеобщим голосованием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овет старшиклассников состоит из отделов, возглавляемых председателями подразделен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 Ученики начального звена школы (1-4 классы) знакомятся с деятельностью Совета старшеклассников школы через свое участие в различных школьных и внешкольных мероприятиях.</w:t>
      </w:r>
    </w:p>
    <w:p>
      <w:pPr>
        <w:pStyle w:val="Normal"/>
        <w:tabs>
          <w:tab w:val="clear" w:pos="708"/>
          <w:tab w:val="left" w:pos="142" w:leader="none"/>
          <w:tab w:val="left" w:pos="9781" w:leader="none"/>
          <w:tab w:val="left" w:pos="1076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Ученики среднего звена школы (5-8 классы) принимают участие в организации и проведении различных мероприят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ь и задачи школьного самоуправл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ь ученического самоуправления – формирование высоконравственной творческой, активной личности на основе приобщения к ценностям общечеловеческой национальной культуры и содружества учителей и учеников разных возраст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Целью деятельности ученического совета является реализация права учащихся на участие в управлении образовательным учреждением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школьного самоуправления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воспитательной системы через формирование единого общешкольного коллекти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личности к общечеловеческим ценностям, усвоение личностью социальных норм через участие в общественной жизни школ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амовыражения, самоутверждения и реализации каждой личности через предоставление широкого выбора направлений и видов деятельности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тва, инициативы, формирование активной гражданской позиции школьни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отношений заботы  друг о друге, о младших, взаимоуважения детей и взрослых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старшеклассников школы принимает активное участие в организации трудового воспитания и профориентации, внеурочной воспитательной работы, развитии самообслуживания, выработке у учащихся бережного отношения к общественной собственности, в воспитании сознательной дисциплины и культуры поведения школьников, способствует выполнению всеми учащимися правил внутреннего распорядка школы, единых педагогических требований. Совет организует взаимопомощь в учении, помогает в организации и проведении олимпиад, конкурсов, вечеров по учебным предметам, является также инициатором </w:t>
      </w:r>
      <w:r>
        <w:rPr>
          <w:rFonts w:cs="Times New Roman" w:ascii="Times New Roman" w:hAnsi="Times New Roman"/>
          <w:color w:val="000000"/>
          <w:sz w:val="24"/>
          <w:szCs w:val="24"/>
        </w:rPr>
        <w:t>КТД</w:t>
      </w:r>
      <w:r>
        <w:rPr>
          <w:rFonts w:cs="Times New Roman" w:ascii="Times New Roman" w:hAnsi="Times New Roman"/>
          <w:color w:val="007F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здает советы по их проведени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старшеклассников школы участвует в создании трудовых объединений школьников, всемерно способствует организации их эффективной деятельност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567" w:right="-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таршеклассников школы организует самообслуживание в школе: уборку классов, кабинетов и других помещений, благоустройство школьной территории, способствует сохранности оборудования классных комнат и учебных кабинет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567" w:right="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Совета старшеклассников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старшеклассник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3.1. Выступае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т имени учащихся при решении вопросов жизни школы: изучае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и формулирует мнение школьников по вопросам школьной жизни, представляет позицию учащих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в органах управления школой, разрабатывает предложения по совершенствованию учебно-воспитательного процесс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3.2. Содействует реализации инициатив учащихся во внеучебной деятельности: изучает интерес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и потребност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школьников в сфере внеучебной деятельности, создаёт условия для их реализ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3.3. Содействует разрешению конфликтных вопросов: участвует в решен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школьных проблем, согласовании интересов учащихся, учителей и родителей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организует работу по защите прав учащихс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left="567" w:hanging="0"/>
        <w:jc w:val="center"/>
        <w:rPr>
          <w:b/>
          <w:b/>
        </w:rPr>
      </w:pPr>
      <w:r>
        <w:rPr>
          <w:b/>
        </w:rPr>
        <w:t>4. Права и обязанности.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left="567" w:hanging="0"/>
        <w:jc w:val="both"/>
        <w:rPr/>
      </w:pPr>
      <w:r>
        <w:rPr/>
        <w:t>4.1. Органы ученического самоуправления обладают реальными правами и несут реальную ответственность за свою работу.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left="567" w:hanging="0"/>
        <w:jc w:val="both"/>
        <w:rPr/>
      </w:pPr>
      <w:r>
        <w:rPr/>
        <w:t>4.2. Любой ученик школы, равно как и органы школьного ученического самоуправления, имеет право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-22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важение своей чести и достоинства, обращение в случае конфликтной ситуации в высшие органы школьного ученического самоуправл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ать и отстаивать личные интересы и интересы своих классов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бор своих органов ученического самоуправления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управлении школьными делам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 и корректно выражать свое мнение, критиковать действия органов школьного самоуправления, высказывать свои предложения для рассмотрения их в дальнейшем. 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ся в любые творческие группы, комитеты, клубы и т.д., не противоречащие своей деятельностью целям и задачам школьного самоуправления, Уставу школ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 территории школы собрания, в том числе и закрытые, и иные мероприятия не реже одного раза в неделю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ть на территории школы информацию в отведенных для этого местах (на стенде) и в школьных средствах информации, получать время для выступлений своих представителей на классных часах и родительских собрания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ть в администрацию школы письменные запросы, предложения и получать на них официальные ответ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нормативными документами школы и их проектами и вносить к ним свои предлож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администрации школы информацию по вопросам жизни школ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еди учащихся опросы и референдум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рганизационной поддержкой должностных лиц школы, отвечающих за воспитательную работу, при подготовке и проведении мероприятий сове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в администрацию школы предложения по совершенствованию учебно-воспитательного процесса в школ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печатные орган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отношения и организовывать совместную деятельность с ученическими советами других учебных заведен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ргтехнику, средства связи и другое имущество школы по согласованию с администрацие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в план воспитательной работы школ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ы учащихся в органах и организациях вне школ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формировании составов школьных делегаций на мероприятиях городского уровня и выш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иные полномочия в соответствии с законодательством и Уставом школы.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чащиеся, входящие в органы ученического самоуправления обязан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пример в учебе, труде, беречь школьную собственность, соблюдать учебную и трудовую дисциплину, нормы повед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-228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иться об авторитете своей школ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567" w:right="-228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ть классы о своей деятельности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567" w:right="-2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формирования и структура Совета старшиклассников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-142" w:leader="none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 школьного самоуправления имеет 2 уровня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142" w:leader="none"/>
          <w:tab w:val="left" w:pos="142" w:leader="none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ый (базисный) уровень – классное самоуправление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142" w:leader="none"/>
          <w:tab w:val="left" w:pos="142" w:leader="none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торой – школьное самоуправление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567" w:right="4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Ученический совет формируе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а выборной основе сроко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а один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год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42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567" w:right="400" w:hanging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В соста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Совета старшеклассников входят учащиеся 5–11 классов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делегируемые классными коллективами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42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567" w:right="4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старшеклассников самостоятельно определяет свою структуру, избирает из своего состава путем всеобщего скрытого голосования, президента школы. 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42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567" w:right="400" w:hanging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Президент школы выбирается путём прямого тайного голосования из числа всех учащихся школы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sz w:val="24"/>
          <w:szCs w:val="24"/>
        </w:rPr>
        <w:t>В соответствии с основным содержанием учебно-воспитательной деятельности школы Совет образует отдел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567" w:right="4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567" w:right="4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567" w:right="4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567" w:right="4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-центр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Общие функции отделов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и принятие реш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е принятого решения до классов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ыполнения принятого реш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выполнения принятого реш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нформации о ходе выполнения решения, ее анализ, учет, оценка деятельности, контроль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8.Заседания Совета проходят не реже 2 раз в месяц (по мере</w:t>
      </w:r>
      <w:r>
        <w:rPr>
          <w:rFonts w:cs="Times New Roman" w:ascii="Times New Roman" w:hAnsi="Times New Roman"/>
          <w:sz w:val="24"/>
          <w:szCs w:val="24"/>
        </w:rPr>
        <w:t xml:space="preserve"> необходимости могут проводиться чаще)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9.Совет взаимодействует с органами самоуправления педагогов и родителей. Президент школ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имает </w:t>
      </w:r>
      <w:r>
        <w:rPr>
          <w:rFonts w:cs="Times New Roman" w:ascii="Times New Roman" w:hAnsi="Times New Roman"/>
          <w:sz w:val="24"/>
          <w:szCs w:val="24"/>
        </w:rPr>
        <w:t xml:space="preserve">участие в работе педагогического совета, совещаниях при директоре школы, на которых обсуждаются вопросы жизнедеятельности коллектива учащихся, подготовка и проведение общешкольных мероприятий, взаимодействие школы с другими воспитательными учреждениями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инципы построения и развития школьного самоуправл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Выборность всех органов школьного самоуправления педагогов, учащихся, родителей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Обеспечение развития детского самоуправления педагогическим руководств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ирокая гласность и открытость в деятельности органов школьного самоуправлени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4. Свобода критики и обмена мнениями по любым вопросам школьной жизни, деятельности органов школьного самоуправлени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5. Систематическая сменяемость членов школьного самоуправления, обновляемость видов деятельност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уманность к каждому отдельному человеку, приоритетность интересов учащихс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Взаимосвязь с другими органами ученического самоуправл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Связь совета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ными </w:t>
      </w:r>
      <w:r>
        <w:rPr>
          <w:rFonts w:cs="Times New Roman" w:ascii="Times New Roman" w:hAnsi="Times New Roman"/>
          <w:sz w:val="24"/>
          <w:szCs w:val="24"/>
        </w:rPr>
        <w:t>коллективами осуществляется через старост, избираемых классными собраниям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Классное собрание - коллективный орган ученического самоуправления в классе - проводится не реже одного раза в месяц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Классное собрание принимает решения по вопросам деятельности классного коллектива, заслушивает информацию о решениях 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ы</w:t>
      </w:r>
      <w:r>
        <w:rPr>
          <w:rFonts w:cs="Times New Roman" w:ascii="Times New Roman" w:hAnsi="Times New Roman"/>
          <w:color w:val="007F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мечает конкретные меры по выполнению этих решений.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одержание деятельности органов самоуправл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Содержание работы органов самоуправления определяется исходя из ведущих видов деятельности, характерных для организации внеурочных занятий в школ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и видами деятельности явля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567" w:righ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деятельность – предметные недели, встречи, интеллектуальные игры, диспуты, конференции, консультации (взаимопомощь учащихся в учебе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567" w:righ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оздоровительная деятельность -  организация работы спортивных секций, спартакиада, соревнования, дни здоровь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567" w:righ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ая деятельность – концерты, праздники, конкурсы, встреч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567" w:righ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фская деятельность – помощь младшим, забота о старши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567" w:righ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деятельность  - письменная информация о жизни классов, центров школ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ринимают активное участие в подготовке и организации видов деятель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Основными критериями эффективной деятельности ученического самоуправления в школе являются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709" w:leader="none"/>
          <w:tab w:val="left" w:pos="142" w:leader="none"/>
        </w:tabs>
        <w:autoSpaceDE w:val="false"/>
        <w:spacing w:lineRule="auto" w:line="240" w:before="0" w:after="0"/>
        <w:ind w:left="567"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ность учащихся в организацию учебно-воспитательной  деятельности и управление ею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учащихся организовать деятельность коллектив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достижение совместных цел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и определять программу на перспективу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исключения из состава Совет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Совет старшеклассников может быть исключен из состава Совета большинством голосов при: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блюдении основных прав и обязанностей, прописанных в данном положении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и школьных правил и дисциплины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ещении заседаний Совета более 3 раз без уважительной причины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действие и безынициативность членов Совет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Заключительные поло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вступает в силу с момента утверждения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Изменения в настоящее положение вносятся Советом школы по предложению ученического совет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20"/>
      <w:pgMar w:left="567" w:right="567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1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bullet"/>
      <w:lvlText w:val="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60"/>
        </w:tabs>
        <w:ind w:left="7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0"/>
        </w:tabs>
        <w:ind w:left="1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0"/>
        </w:tabs>
        <w:ind w:left="2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80"/>
        </w:tabs>
        <w:ind w:left="248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27"/>
      <w:szCs w:val="27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2:35:00Z</dcterms:created>
  <dc:creator>ДНК</dc:creator>
  <dc:description/>
  <dc:language>en-US</dc:language>
  <cp:lastModifiedBy>Бабарыкино</cp:lastModifiedBy>
  <dcterms:modified xsi:type="dcterms:W3CDTF">2024-12-25T02:35:00Z</dcterms:modified>
  <cp:revision>2</cp:revision>
  <dc:subject/>
  <dc:title/>
</cp:coreProperties>
</file>